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ind w:right="278" w:hanging="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一： </w:t>
      </w:r>
    </w:p>
    <w:p>
      <w:pPr>
        <w:pStyle w:val="Normal"/>
        <w:widowControl/>
        <w:ind w:right="278" w:hanging="0"/>
        <w:jc w:val="center"/>
        <w:rPr>
          <w:rFonts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spacing w:val="28"/>
          <w:kern w:val="0"/>
          <w:sz w:val="60"/>
          <w:szCs w:val="60"/>
        </w:rPr>
        <w:t>新北区第二届精品校本课程</w:t>
      </w:r>
    </w:p>
    <w:p>
      <w:pPr>
        <w:pStyle w:val="Normal"/>
        <w:widowControl/>
        <w:spacing w:lineRule="atLeast" w:line="480"/>
        <w:ind w:right="278" w:hanging="0"/>
        <w:jc w:val="center"/>
        <w:rPr>
          <w:rFonts w:cs="宋体;SimSun"/>
          <w:color w:val="000000"/>
          <w:kern w:val="0"/>
          <w:sz w:val="56"/>
          <w:szCs w:val="5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96"/>
          <w:szCs w:val="96"/>
        </w:rPr>
        <w:t> </w:t>
      </w:r>
    </w:p>
    <w:p>
      <w:pPr>
        <w:pStyle w:val="Normal"/>
        <w:widowControl/>
        <w:ind w:right="278" w:hanging="0"/>
        <w:jc w:val="center"/>
        <w:rPr>
          <w:rFonts w:cs="宋体;SimSun"/>
          <w:color w:val="000000"/>
          <w:kern w:val="0"/>
          <w:szCs w:val="21"/>
        </w:rPr>
      </w:pPr>
      <w:r>
        <w:rPr>
          <w:rFonts w:ascii="方正大标宋简体;微软雅黑" w:hAnsi="方正大标宋简体;微软雅黑" w:cs="宋体;SimSun" w:eastAsia="方正大标宋简体;微软雅黑"/>
          <w:color w:val="000000"/>
          <w:kern w:val="0"/>
          <w:sz w:val="100"/>
          <w:szCs w:val="100"/>
        </w:rPr>
        <w:t>申</w:t>
      </w:r>
    </w:p>
    <w:p>
      <w:pPr>
        <w:pStyle w:val="Normal"/>
        <w:widowControl/>
        <w:ind w:right="278" w:hanging="0"/>
        <w:jc w:val="center"/>
        <w:rPr>
          <w:rFonts w:cs="宋体;SimSun"/>
          <w:color w:val="000000"/>
          <w:kern w:val="0"/>
          <w:szCs w:val="21"/>
        </w:rPr>
      </w:pPr>
      <w:r>
        <w:rPr>
          <w:rFonts w:ascii="方正大标宋简体;微软雅黑" w:hAnsi="方正大标宋简体;微软雅黑" w:cs="宋体;SimSun" w:eastAsia="方正大标宋简体;微软雅黑"/>
          <w:color w:val="000000"/>
          <w:kern w:val="0"/>
          <w:sz w:val="100"/>
          <w:szCs w:val="100"/>
        </w:rPr>
        <w:t>报</w:t>
      </w:r>
    </w:p>
    <w:p>
      <w:pPr>
        <w:pStyle w:val="Normal"/>
        <w:widowControl/>
        <w:ind w:right="278" w:hanging="0"/>
        <w:jc w:val="center"/>
        <w:rPr>
          <w:rFonts w:cs="宋体;SimSun"/>
          <w:color w:val="000000"/>
          <w:kern w:val="0"/>
          <w:szCs w:val="21"/>
        </w:rPr>
      </w:pPr>
      <w:r>
        <w:rPr>
          <w:rFonts w:ascii="方正大标宋简体;微软雅黑" w:hAnsi="方正大标宋简体;微软雅黑" w:cs="宋体;SimSun" w:eastAsia="方正大标宋简体;微软雅黑"/>
          <w:color w:val="000000"/>
          <w:kern w:val="0"/>
          <w:sz w:val="100"/>
          <w:szCs w:val="100"/>
        </w:rPr>
        <w:t>表</w:t>
      </w:r>
    </w:p>
    <w:p>
      <w:pPr>
        <w:pStyle w:val="Normal"/>
        <w:widowControl/>
        <w:spacing w:lineRule="atLeast" w:line="480"/>
        <w:ind w:right="278" w:firstLine="1400"/>
        <w:rPr>
          <w:rFonts w:cs="宋体;SimSun"/>
          <w:color w:val="000000"/>
          <w:kern w:val="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学校名称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: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 xml:space="preserve">常州市新北区新桥初级中学 </w:t>
      </w:r>
    </w:p>
    <w:p>
      <w:pPr>
        <w:pStyle w:val="Normal"/>
        <w:widowControl/>
        <w:spacing w:lineRule="atLeast" w:line="480"/>
        <w:ind w:right="278" w:hanging="0"/>
        <w:rPr>
          <w:rFonts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      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  <w:t> 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课程名称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: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 xml:space="preserve">中学生文明礼仪养成教育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80"/>
        <w:ind w:right="278" w:hanging="0"/>
        <w:rPr>
          <w:rFonts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     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  <w:t> 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  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课程负责人：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 xml:space="preserve">   李素绢、周小芬       </w:t>
      </w:r>
    </w:p>
    <w:p>
      <w:pPr>
        <w:pStyle w:val="Normal"/>
        <w:widowControl/>
        <w:spacing w:lineRule="atLeast" w:line="480"/>
        <w:ind w:right="278" w:hanging="0"/>
        <w:rPr>
          <w:rFonts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         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联系电话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: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 xml:space="preserve">  1589508373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>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 xml:space="preserve">13813540518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 xml:space="preserve">      </w:t>
      </w:r>
    </w:p>
    <w:p>
      <w:pPr>
        <w:pStyle w:val="Normal"/>
        <w:widowControl/>
        <w:spacing w:lineRule="atLeast" w:line="480"/>
        <w:ind w:right="278" w:hanging="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Cs w:val="21"/>
        </w:rPr>
        <w:t>            </w:t>
      </w:r>
      <w:r>
        <w:rPr>
          <w:rFonts w:eastAsia="Times New Roman" w:cs="Times New Roman"/>
          <w:color w:val="000000"/>
          <w:kern w:val="0"/>
          <w:szCs w:val="21"/>
        </w:rPr>
        <w:t xml:space="preserve">       </w:t>
      </w:r>
      <w:r>
        <w:rPr>
          <w:rFonts w:cs="宋体;SimSun"/>
          <w:color w:val="000000"/>
          <w:kern w:val="0"/>
        </w:rPr>
        <w:t> 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填表时间：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>__2016_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>_1__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u w:val="single"/>
        </w:rPr>
        <w:t>_6_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80"/>
        <w:ind w:right="278" w:hanging="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1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967"/>
        <w:gridCol w:w="423"/>
        <w:gridCol w:w="273"/>
        <w:gridCol w:w="1005"/>
        <w:gridCol w:w="499"/>
        <w:gridCol w:w="430"/>
        <w:gridCol w:w="639"/>
        <w:gridCol w:w="584"/>
        <w:gridCol w:w="1478"/>
        <w:gridCol w:w="1680"/>
        <w:gridCol w:w="569"/>
      </w:tblGrid>
      <w:tr>
        <w:trPr>
          <w:trHeight w:val="579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基本信息</w:t>
            </w:r>
          </w:p>
        </w:tc>
        <w:tc>
          <w:tcPr>
            <w:tcW w:w="1663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6884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新桥初级中学</w:t>
            </w:r>
          </w:p>
        </w:tc>
      </w:tr>
      <w:tr>
        <w:trPr>
          <w:trHeight w:val="607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6884" w:type="dxa"/>
            <w:gridSpan w:val="8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中学生文明礼仪养成教育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547" w:type="dxa"/>
            <w:gridSpan w:val="11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firstLine="253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项目负责人信息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19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 科</w:t>
            </w:r>
          </w:p>
        </w:tc>
        <w:tc>
          <w:tcPr>
            <w:tcW w:w="12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职称</w:t>
            </w:r>
          </w:p>
        </w:tc>
        <w:tc>
          <w:tcPr>
            <w:tcW w:w="3727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李素绢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周小芬</w:t>
            </w:r>
          </w:p>
        </w:tc>
        <w:tc>
          <w:tcPr>
            <w:tcW w:w="19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思想品德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思想品德</w:t>
            </w:r>
          </w:p>
        </w:tc>
        <w:tc>
          <w:tcPr>
            <w:tcW w:w="12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高级</w:t>
            </w:r>
          </w:p>
        </w:tc>
        <w:tc>
          <w:tcPr>
            <w:tcW w:w="3727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5895083735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3813540518</w:t>
            </w:r>
          </w:p>
        </w:tc>
      </w:tr>
      <w:tr>
        <w:trPr>
          <w:trHeight w:val="353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1"/>
              </w:rPr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程领域</w:t>
            </w:r>
          </w:p>
        </w:tc>
        <w:tc>
          <w:tcPr>
            <w:tcW w:w="6884" w:type="dxa"/>
            <w:gridSpan w:val="8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文类，□科学类，□体艺类，□其他类</w:t>
            </w:r>
          </w:p>
        </w:tc>
      </w:tr>
      <w:tr>
        <w:trPr>
          <w:trHeight w:val="1182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已获荣誉</w:t>
            </w:r>
          </w:p>
        </w:tc>
        <w:tc>
          <w:tcPr>
            <w:tcW w:w="6884" w:type="dxa"/>
            <w:gridSpan w:val="8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程目标</w:t>
            </w:r>
          </w:p>
        </w:tc>
        <w:tc>
          <w:tcPr>
            <w:tcW w:w="8547" w:type="dxa"/>
            <w:gridSpan w:val="11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包括学情分析、课程资源情况分析）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随着科学技术的不断进步，人们物质生活水平在不断提高。而在优越的物质生活条件下生长起来的独生子女，更是过着“衣来伸手，饭来张口”的生活。一方面，长辈的溺爱，导致了他们的冷漠自私，一切以自我为中心，不善于或不懂得与周围的人交往。而那些经济比较困难的家庭，由于家长整日忙于谋生，四处奔波，放任孩子自由生长，缺少对孩子的教育和引导，使之染上不良恶习，野蛮霸气，缺乏教养。另一方面，改革开放后，国门打开，我国在引进外国先进文化的同时，也带进了一些自由散漫的消极思想，人们讲究个人自由，忽视了文明礼仪的重要性，大部分人重智轻德，认为孩子只要学习好就行了，忽略了对孩子文明礼仪的教育问题。而现代社会发展对人的文明礼仪的要求都在不断提高，同时中学生时期是良好品质学习和培养的关键时期，因此，在中学生中开展文明礼仪养成教育课程具有十分现实的意义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ind w:right="278" w:hanging="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江苏省在全国范围内率先出台了《江苏省未成年人基本文明礼仪规范》， 强调要在全省未成年人中培育和践行社会主义核心价值观，突出抓好未成年人的“八礼四仪”，推进学校德育工作。目前，青少年在礼仪知识方面缺乏必要的教育，学校对于学生在礼仪方面存在的问题缺乏必要的干预。创新德育内容，改进德育方法，是摆在教育工作者面前的重要课题。因此，我校利用校本课开设“中学生文明礼仪养成教育”课程，帮助中学生了解中国传统礼仪，学习和掌握现代社会衣食住行等多方面的礼仪，能够与时俱进，从思想上认识到文明礼仪对中学生成长和生活的重要性，从而落实为行动，懂文明，让文明礼仪融入平时言谈举止中，从小做一个文明有德之人，切实提高学生的文明礼仪素质，着力提升学生自身的文明礼仪素养，使他们都能学礼仪、知礼仪、行礼仪，努力成为品德高尚、富有理想、文明有礼、快乐健康、全面发展的一代新人。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 </w:t>
            </w:r>
          </w:p>
        </w:tc>
      </w:tr>
      <w:tr>
        <w:trPr>
          <w:trHeight w:val="4229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程内容</w:t>
            </w:r>
          </w:p>
        </w:tc>
        <w:tc>
          <w:tcPr>
            <w:tcW w:w="8547" w:type="dxa"/>
            <w:gridSpan w:val="11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内容突出纲要，突出重点）</w:t>
            </w:r>
          </w:p>
          <w:p>
            <w:pPr>
              <w:pStyle w:val="Style15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通过学习，知道“八礼四仪”的基本内容，初步感受礼仪素养对于个人成长与发展的重要性，学说文明话、学做文明事，以礼待人，养成在各种场合使用文明礼仪的习惯。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通过学生查找资料，了解相关的传统礼仪和现代礼仪，扩充礼仪知识面，进一步明确“八礼四仪”对于自己健康成长的意义。</w:t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通过情景体验和主题探究活动，能够在现实生活中尤其是校园生活中发现与“八礼四仪”要求相悖的言行，知得失，明利害，规范自己的言行举止，做一个自觉践行“八礼四仪”的青少年，培养健全的人格，从而形成积极健康的人生观、社会观、价值观，助力实现理想，拥抱美好未来。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 八礼四仪的基本内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仪表之礼”做到面容整洁、衣着得体、发型自然、仪态大方　　　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仪式之礼”做到按规行礼、心存敬畏、严肃庄重、尊重礼俗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言谈之礼”做到用语文明、心平气和、耐心倾听、诚恳友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待人之礼”做到尊敬师长、友善伙伴、宽容礼让、诚信待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行走之礼”做到遵守交规、礼让三先、扶老助弱、主动让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观赏之礼”做到遵守秩序、爱护环境、专心欣赏、礼貌和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游览之礼”做到善待景观、爱护文物、尊重民俗、恪守公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餐饮之礼”做到讲究卫生、爱惜粮食、节俭用餐、食相文雅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四仪”：入学仪式、成长仪式、青春仪式、成人仪式</w:t>
            </w:r>
          </w:p>
        </w:tc>
      </w:tr>
      <w:tr>
        <w:trPr>
          <w:trHeight w:val="5136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程实施方案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797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/>
            </w:pPr>
            <w:r>
              <w:rPr/>
              <w:t>（包括教学安排、课时安排等）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1200"/>
              <w:gridCol w:w="510"/>
              <w:gridCol w:w="5908"/>
            </w:tblGrid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学习内容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要求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课时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活动建议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仪表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面容整洁、衣着得体、发型自然、仪态大方　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通过图片学生猜测职业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以小组为单位讨论中学生日常仪表规范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、评选班级仪表之星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仪式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按规行礼、心存敬畏、严肃庄重、尊重礼俗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播放天安门升旗仪式视频，小组讨论升旗仪式礼仪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小组讨论在学校的升旗仪式应注意的礼仪问题。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言谈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用语文明、 心平气和、耐心倾听、诚恳友善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组织学生排演小品，表演在不同情境中不同的言谈会起到的作用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通过对比，结合生活经验，反思自己言谈的不当之处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当堂调查文明用语知多少；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待人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尊敬师长、友善伙伴、宽容礼让、诚信待人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小组为单位收集古今著名“尊师”、“诚信”、“孝敬父母”等的小故事，并分享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现场调查：平时你怎样老师、父母、同学和朋友之间相处的？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 xml:space="preserve">小组讨论与父母、老师、同学相处过程中应注意的礼仪问题。 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行走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遵守交规、礼让三先、扶老助弱、主动让座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课前多渠道收集有关交通安全的资料，小组竞赛，认识交通标志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观看视频，探讨不遵守交通规则的危害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、小组讨论校园中不文明行走的行为，列举新闻事例，认识到不文明行走可能带来的安全隐患。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观赏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遵守秩序、爱护环境、专心欣赏、礼貌和彩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、查一查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: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电影院、体育馆、演艺中心、各类庆典仪式上要注意哪些礼仪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?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与大家分享。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、想一想在这一学期学校开展的文艺汇演和红歌比赛活动的现场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,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说一说同学们有哪些做的不尽人意的地方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?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游览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善待景观、爱护文物、尊重民俗、恪守公德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利用多媒体展示我国各地景观民俗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学生之间交流自旅游经历，讨论中学生应有的游览之礼。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餐饮之礼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讲究卫生、爱惜粮食、节俭用餐、食相文雅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建议学生从多个渠道收集有关各个国家、古代和现代的餐饮礼仪；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小组针对日常生活中的餐饮礼仪进行调查，写调查报告，在班级进行交流，并以小组为单位撰写倡议书，并进行成果展示。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8"/>
                      <w:szCs w:val="2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四仪”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入学仪式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成长仪式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青春仪式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成人仪式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、搜集生活中的关于“四仪”的民俗</w:t>
                  </w:r>
                </w:p>
                <w:p>
                  <w:pPr>
                    <w:pStyle w:val="Normal"/>
                    <w:widowControl/>
                    <w:ind w:right="278" w:hanging="0"/>
                    <w:rPr>
                      <w:rFonts w:ascii="仿宋_GB2312;仿宋" w:hAnsi="仿宋_GB2312;仿宋" w:eastAsia="仿宋_GB2312;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28"/>
                      <w:szCs w:val="28"/>
                    </w:rPr>
                    <w:t>、撰写四仪的活动方案</w:t>
                  </w:r>
                </w:p>
              </w:tc>
            </w:tr>
          </w:tbl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16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程评价</w:t>
            </w:r>
          </w:p>
          <w:p>
            <w:pPr>
              <w:pStyle w:val="Normal"/>
              <w:widowControl/>
              <w:ind w:right="278" w:hanging="0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7978" w:type="dxa"/>
            <w:gridSpan w:val="10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过程性和终端性评价）</w:t>
            </w:r>
          </w:p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过程性评价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720" w:right="278" w:hanging="72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考察学生上课听课、发言状态，纳入最终课程评价考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720" w:right="278" w:hanging="72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平时合作学习的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720" w:right="278" w:hanging="72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观察学生的平时行为礼仪的变化</w:t>
            </w:r>
          </w:p>
          <w:p>
            <w:pPr>
              <w:pStyle w:val="Normal"/>
              <w:widowControl/>
              <w:ind w:right="278" w:hanging="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终端性评价：学生撰写倡议书、建议书，制作电子小报或手抄报，作为最终的课程评价考核依据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85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firstLine="1945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程开发成员情况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名以内）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 名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科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称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78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78" w:first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签 名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李素绢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思想品德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589508373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周小芬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思想品德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高级 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381354051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278" w:firstLine="28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8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4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decorative"/>
    <w:pitch w:val="default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cp:keywords/>
  <dc:language>en-US</dc:language>
  <cp:lastModifiedBy>zhouxf</cp:lastModifiedBy>
  <dcterms:modified xsi:type="dcterms:W3CDTF">2016-01-06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